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ab/>
        <w:t xml:space="preserve">In order to identify the most suitable and effective partners for networking, there must be an incentive to join.  Much like a good sales pitch, most customers respond to the “what’s in it for me” jargon.  </w:t>
      </w:r>
    </w:p>
    <w:p>
      <w:pPr>
        <w:pStyle w:val="Normal"/>
        <w:spacing w:lineRule="auto" w:line="480" w:before="0" w:after="0"/>
        <w:jc w:val="both"/>
        <w:rPr/>
      </w:pPr>
      <w:r>
        <w:rPr>
          <w:rFonts w:cs="Times New Roman" w:ascii="Times New Roman" w:hAnsi="Times New Roman"/>
          <w:sz w:val="24"/>
          <w:szCs w:val="24"/>
        </w:rPr>
        <w:tab/>
        <w:t>Incentive to collaborate often grows from a crisis-type situation.  For example, Chrislip (2002) describes how “gridlock and stalemate provide compelling reasons for working together”.  Tom DelPrete of Clark University (Worcester, MA) wanted to improve the neighborhood surrounding the university.  To encourage long-time renters to buy, he needed to provide an incentive.  His answer was to offer free tuition to the residents.  DelPrete’s vision for the neighborhood allowed him to take advantage of available resources to mobilize others in collaboration.</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ab/>
        <w:t xml:space="preserve">In addition, Chrislip (2002) asserts that the “usual” and the “unusual” voices be engaged in an effective network.  Ideally, citizens of the surrounding geographic community are included for grassroots consultation.  Their voices “reflect rather than represent” (p. 52) the diversity of the community itself.  </w:t>
      </w:r>
    </w:p>
    <w:p>
      <w:pPr>
        <w:pStyle w:val="Normal"/>
        <w:spacing w:lineRule="auto" w:line="48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DelPrete’s advice is similar.  He conveys the importance of knowing the political and social culture of the community in order to identify leverage points that can be used in future dealings.  Moving forward, knowledge of community culture contributes to the formation of a viable vision.  Finally, DelPrete cautions against relying on good faith; listening to the citizens of Worcester made his project successful (A604 lecture, Teitel, 2/13/09).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atricia DePalm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8/09</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48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In a 1999, ABC </w:t>
      </w:r>
      <w:r>
        <w:rPr>
          <w:rFonts w:cs="Times New Roman" w:ascii="Times New Roman" w:hAnsi="Times New Roman"/>
          <w:i/>
          <w:sz w:val="24"/>
          <w:szCs w:val="24"/>
        </w:rPr>
        <w:t>Nightline</w:t>
      </w:r>
      <w:r>
        <w:rPr>
          <w:rFonts w:cs="Times New Roman" w:ascii="Times New Roman" w:hAnsi="Times New Roman"/>
          <w:sz w:val="24"/>
          <w:szCs w:val="24"/>
        </w:rPr>
        <w:t xml:space="preserve"> episode, a task is given to IDEO, the largest and most innovative industrial product design firm in the world.  The Silicon Valley-based company is told to take an old and familiar object, and redesign it in just a few days.  The object is a shopping cart.</w:t>
      </w:r>
    </w:p>
    <w:p>
      <w:pPr>
        <w:pStyle w:val="Normal"/>
        <w:spacing w:lineRule="auto" w:line="480" w:before="0" w:after="0"/>
        <w:ind w:firstLine="720"/>
        <w:jc w:val="both"/>
        <w:rPr/>
      </w:pPr>
      <w:r>
        <w:rPr>
          <w:rFonts w:cs="Times New Roman" w:ascii="Times New Roman" w:hAnsi="Times New Roman"/>
          <w:sz w:val="24"/>
          <w:szCs w:val="24"/>
        </w:rPr>
        <w:t>The manner in which IDEO approaches this task is illuminating when considering the formation of networking teams and what makes them successful.  IDEO employees are experts on the process of design.  Yet, their talents span from engineering to psychology to education to art.  Just like the IDEO team, a solid networking team requires a good mix of talented people with varying backgrounds, both personal and professional.</w:t>
      </w:r>
    </w:p>
    <w:p>
      <w:pPr>
        <w:pStyle w:val="Normal"/>
        <w:spacing w:lineRule="auto" w:line="480" w:before="0" w:after="0"/>
        <w:ind w:firstLine="720"/>
        <w:jc w:val="both"/>
        <w:rPr/>
      </w:pPr>
      <w:r>
        <w:rPr>
          <w:rFonts w:cs="Times New Roman" w:ascii="Times New Roman" w:hAnsi="Times New Roman"/>
          <w:sz w:val="24"/>
          <w:szCs w:val="24"/>
        </w:rPr>
        <w:t>At IDEO, the leader or engineer is a people person.  However, there is no fixed hierarchical structure besides the leader.  All others act as equals.</w:t>
      </w:r>
    </w:p>
    <w:p>
      <w:pPr>
        <w:pStyle w:val="Normal"/>
        <w:spacing w:lineRule="auto" w:line="480" w:before="0" w:after="0"/>
        <w:ind w:firstLine="720"/>
        <w:jc w:val="both"/>
        <w:rPr/>
      </w:pPr>
      <w:r>
        <w:rPr>
          <w:rFonts w:cs="Times New Roman" w:ascii="Times New Roman" w:hAnsi="Times New Roman"/>
          <w:sz w:val="24"/>
          <w:szCs w:val="24"/>
        </w:rPr>
        <w:t>Breaking into smaller, functional groups allows more productive brainstorming to occur.  More ideas are generated and they tend to be of higher quality.  Large group brainstorming is often misguided.  It is not as effective as previously thought because of certain socio-psychological factors that impede the most creative brainstorming from occurring (2020 lecture, Ely, 2009).  When small groups or solo thinkers return to the large group, there is no filtering of ideas.  A “focused chaos” brings all ideas to the table to be vetted.</w:t>
      </w:r>
    </w:p>
    <w:p>
      <w:pPr>
        <w:pStyle w:val="Normal"/>
        <w:spacing w:lineRule="auto" w:line="480"/>
        <w:ind w:firstLine="720"/>
        <w:jc w:val="both"/>
        <w:rPr>
          <w:rFonts w:ascii="Times New Roman" w:hAnsi="Times New Roman" w:cs="Times New Roman"/>
          <w:sz w:val="24"/>
          <w:szCs w:val="24"/>
        </w:rPr>
      </w:pPr>
      <w:r>
        <w:rPr>
          <w:rFonts w:cs="Times New Roman" w:ascii="Times New Roman" w:hAnsi="Times New Roman"/>
          <w:sz w:val="24"/>
          <w:szCs w:val="24"/>
        </w:rPr>
        <w:t xml:space="preserve">Visible symbols including signage easily and regularly communicate mission.  One of IDEO’s sayings is “fail often to succeed sooner.” (Ted Koppel, </w:t>
      </w:r>
      <w:r>
        <w:rPr>
          <w:rFonts w:cs="Times New Roman" w:ascii="Times New Roman" w:hAnsi="Times New Roman"/>
          <w:i/>
          <w:sz w:val="24"/>
          <w:szCs w:val="24"/>
        </w:rPr>
        <w:t>Nightline</w:t>
      </w:r>
      <w:r>
        <w:rPr>
          <w:rFonts w:cs="Times New Roman" w:ascii="Times New Roman" w:hAnsi="Times New Roman"/>
          <w:sz w:val="24"/>
          <w:szCs w:val="24"/>
        </w:rPr>
        <w:t xml:space="preserve">, 1999).  The deepest and most powerful networks take chances and risk failure.  After five days of redesigning the shopping cart, many prototypes were thrown to the curb before arriving at the desired product.  So too, will many ideas in a network be cast aside before capturing the big ide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atricia DePalm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8/09</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both"/>
        <w:rPr/>
      </w:pPr>
      <w:r>
        <w:rPr>
          <w:rFonts w:cs="Times New Roman" w:ascii="Times New Roman" w:hAnsi="Times New Roman"/>
          <w:sz w:val="24"/>
          <w:szCs w:val="24"/>
        </w:rPr>
        <w:tab/>
        <w:t xml:space="preserve">Morriss, Ely and Frei (2009) make a call for potential leaders to get off the bench and get in the game.  In the realm of leadership, the demand is larger than the supply.  They claim this is due to a tendency for people to maximize their strengths and potential opportunities while minimizing their weaknesses and potential threats by playing the preferred “security game” (Morriss, et al, p. 4).  </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ab/>
        <w:t xml:space="preserve">True leadership is often an unsecured gamble, but its’ ends are justified.  When a team of leaders has the common goal of serving others rather than themselves, the end justifies the means.  In order to maintain stronger and deeper networks, it is crucial to find a common, worthy cause.  Once that cause is identified, the team can figure out how best to serve it by working backwards.  </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ab/>
        <w:t xml:space="preserve">Morriss et al (2009) believe the best leaders are not “lonely at the top”; rather, they are part of a team that believes in the leader’s goals.  That team could be composed of professional peers, friends, and even a spouse.  This aspect of partnering extends beyond the workplace and makes it possible for a leader to truly expand their network by finding various forms of support systems.  When work makes up a significant portion of one’s life, the personal life balance must be conducive to the demands of his/her professional goals.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atricia DePalm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0/09</w:t>
      </w:r>
    </w:p>
    <w:p>
      <w:pPr>
        <w:pStyle w:val="Normal"/>
        <w:spacing w:lineRule="auto" w:line="480" w:before="0" w:after="200"/>
        <w:jc w:val="both"/>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8T22:29:00Z</dcterms:created>
  <dc:creator>Patricia</dc:creator>
  <dc:description/>
  <cp:keywords/>
  <dc:language>en-US</dc:language>
  <cp:lastModifiedBy>Patricia</cp:lastModifiedBy>
  <dcterms:modified xsi:type="dcterms:W3CDTF">2009-03-10T19:31:00Z</dcterms:modified>
  <cp:revision>5</cp:revision>
  <dc:subject/>
  <dc:title/>
</cp:coreProperties>
</file>